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Multiple Intelligences</w:t>
      </w:r>
    </w:p>
    <w:p>
      <w:pPr>
        <w:pStyle w:val="Normal"/>
        <w:rPr/>
      </w:pPr>
      <w:r>
        <w:rPr/>
        <w:t>Chapter 14</w:t>
      </w:r>
    </w:p>
    <w:p>
      <w:pPr>
        <w:pStyle w:val="Normal"/>
        <w:rPr/>
      </w:pPr>
      <w:r>
        <w:rPr/>
        <w:t>3/12/2008</w:t>
      </w:r>
    </w:p>
    <w:p>
      <w:pPr>
        <w:pStyle w:val="Normal"/>
        <w:rPr/>
      </w:pPr>
      <w:r>
        <w:rPr/>
      </w:r>
    </w:p>
    <w:p>
      <w:pPr>
        <w:pStyle w:val="Normal"/>
        <w:rPr/>
      </w:pPr>
      <w:r>
        <w:rPr/>
      </w:r>
    </w:p>
    <w:p>
      <w:pPr>
        <w:pStyle w:val="Normal"/>
        <w:jc w:val="center"/>
        <w:rPr>
          <w:b/>
          <w:b/>
        </w:rPr>
      </w:pPr>
      <w:r>
        <w:rPr>
          <w:b/>
        </w:rPr>
        <w:t>MI and Existential Intelligence</w:t>
      </w:r>
    </w:p>
    <w:p>
      <w:pPr>
        <w:pStyle w:val="Normal"/>
        <w:jc w:val="center"/>
        <w:rPr>
          <w:b/>
          <w:b/>
        </w:rPr>
      </w:pPr>
      <w:r>
        <w:rPr>
          <w:b/>
        </w:rPr>
      </w:r>
    </w:p>
    <w:p>
      <w:pPr>
        <w:pStyle w:val="Normal"/>
        <w:jc w:val="center"/>
        <w:rPr>
          <w:b/>
          <w:b/>
        </w:rPr>
      </w:pPr>
      <w:r>
        <w:rPr>
          <w:b/>
        </w:rPr>
      </w:r>
    </w:p>
    <w:p>
      <w:pPr>
        <w:pStyle w:val="Normal"/>
        <w:rPr/>
      </w:pPr>
      <w:r>
        <w:rPr>
          <w:b/>
        </w:rPr>
        <w:tab/>
      </w:r>
      <w:r>
        <w:rPr/>
        <w:t>This chapter is all about the possibility of there being a ninth intelligence. Existential intelligence is the question of truth and higher thinking. It is all about wonder and questioning reasoning and the meaning of life. There is a list of all the reasons why it could and might be included in the list of the intelligences. The reasons are for it’s cultural value, developmental history, symbol systems, exceptional individuals, psychometric studies, evolutionary plausibility, and brain research. There are also several ways that it can be included in all different types of classrooms. In science, there is the connection to science and philosophy in the 17</w:t>
      </w:r>
      <w:r>
        <w:rPr>
          <w:vertAlign w:val="superscript"/>
        </w:rPr>
        <w:t>th</w:t>
      </w:r>
      <w:r>
        <w:rPr/>
        <w:t xml:space="preserve"> century. Science is all about questioning, and many of the greatest scientists had philosophical and religious reasons for studying what they were studying. It is similar with mathematics, it can be related to great thinkers, who, without their existential questioning and reasoning, they might not have created such depth in the subject. History is all about the process of thinking. Where it started, where it came from and at what time it happened, are all questions related to history. Literature can be studied in depth because most of the thinking, regardless of what subject it arrived at, was written down in some form and can be studied from that. The arts are all about existential questioning. There can always be more when it comes to art, nothing is ever finished and it can be a medium for existential thinkers to express themselves and try to see what others think about their work.</w:t>
      </w:r>
    </w:p>
    <w:p>
      <w:pPr>
        <w:pStyle w:val="Normal"/>
        <w:rPr/>
      </w:pPr>
      <w:r>
        <w:rPr/>
      </w:r>
    </w:p>
    <w:p>
      <w:pPr>
        <w:pStyle w:val="Normal"/>
        <w:rPr/>
      </w:pPr>
      <w:r>
        <w:rPr/>
      </w:r>
    </w:p>
    <w:p>
      <w:pPr>
        <w:pStyle w:val="Normal"/>
        <w:rPr/>
      </w:pPr>
      <w:r>
        <w:rPr/>
        <w:tab/>
        <w:t>Personally, I think this chapter is crap. Everything that is argued could be covered by any of the other intelligences. I think this is a part of backwards design but not of MI theory. Existentialism is a way of being, or a way of thinking, but it is not a way of learning. If this higher thinking and questioning is going to be considered for an 9</w:t>
      </w:r>
      <w:r>
        <w:rPr>
          <w:vertAlign w:val="superscript"/>
        </w:rPr>
        <w:t>th</w:t>
      </w:r>
      <w:r>
        <w:rPr/>
        <w:t xml:space="preserve"> intelligence, I think that it should not be called existential, because there are so many religious connotations, and confusing ways of describing it. I think a lot of existentialism is beyond students, and it would be useless to included it anymore than higher questioning. Higher thinking is the way that we should teach, not an intelligence to teach to. I also was troubled by the example they give for savants. They say that Forest Gump is the most known example of a savant. Forest Gump was not a savant; he was not extraordinary in any way. He did a lot of things in a movie, which were by sheer accident. I think that Rain Man is a much better example in pop culture of what a savant is, and what they are like. I overall will not include existential intelligence in my teaching. However, I will take existentialism as a theory of higher thinking, and questioning of things that one cannot control and integrate it into the lessons because that is what teaching is all about. I do not think that it is possible to have a science classroom that does not participate in some higher thinking and make better connections to different types of rea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31:00Z</dcterms:created>
  <dc:creator>UMF EXCEL</dc:creator>
  <dc:description/>
  <cp:keywords/>
  <dc:language>en-US</dc:language>
  <cp:lastModifiedBy>UMF EXCEL</cp:lastModifiedBy>
  <dcterms:modified xsi:type="dcterms:W3CDTF">2008-03-13T02:56:00Z</dcterms:modified>
  <cp:revision>3</cp:revision>
  <dc:subject/>
  <dc:title>Rebecca Bubier</dc:title>
</cp:coreProperties>
</file>